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atermia chirurgiczn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termia elektrochirurgiczna zaawansowana- 1 sztuk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enerator wyposażony w panel dotykowy LCD, zapewniający dostęp do menu urządzenia oraz ustawienie parametrów prac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isu parametrów pracy dla różnych użytkowników i procedur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rębna regulacja nastawień koagulacji mono/bipolarnej i cięcia monopolarneg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cięcia monopolarnego 300 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koagulacji monopolarnej 200 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koagulacji bipolarnej 120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agulacja typu spray 120W""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sekcji monopolarnej w środowisku wodny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ykowany program do resekcji bipolarnej w roztworze soli fizjologicznej z funkcją rozpoznawania roztworu 0,9% NaCl: Koagulacja 200W, Cięcie 320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pracy generatora sygnalizowany akustycznie z możliwością płynnej regulacji natężenia dźwięk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z funkcją rozpoznawania narzędzia, zapewniające przy każdym podłączeniu przewodu przywołanie optymalnych parametrów pracy programu resekcji bipolarn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ącznik nożny aktywujący pracę generatora elektrochirurgicznego oraz funkcję oddymiania pola operacyjnego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do podłączenia jednorazowych płytek pacjent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monitorowania poprawnego przylegania dwudzielnej płytki pacjent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wyposażeniu niezbędne elementy do uruchomienia zestaw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ultradźwiękowy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Generator ultradźwiękowy do cięcia i koagulacji tkanek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zęstotliwość pracy generatora 47 kHZ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 połączeniu z modułem elektrochirurgicznym mono/bipolarnym umożliwia jednoczesne stosowanie ultradźwięków i energii bipolarnej do cięcia i koagulacji tkanek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estaw przeznaczony do współpracy z jednorazowymi końcówkami ultradźwiękowymi do chirurgii otwartej i laparoskopowej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estaw przeznaczony do współpracy z jednorazowymi końcówkami ultradźwiękowo/bipolarnymi do chirurgii otwartej i laparoskopowej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ożliwość oddymiania pola operacyjnego w połączeniu z kompatybilnym insuflatorem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estaw kompletny, zawierający wszystkie elementy niezbędne do jego uruchomienia: kable połączeniowe i zasilające, kabel płytki pacjenta, przetworniki piezoelektryczne, komplet narzędzi 5 szt jednorazowe, wózek aparaturowy</w:t>
            </w:r>
          </w:p>
          <w:p>
            <w:pPr>
              <w:pStyle w:val="Normal"/>
              <w:suppressAutoHyphens w:val="true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ożliwość zapisu parametrów pracy dla różnych użytkowników i procedur</w:t>
            </w:r>
          </w:p>
          <w:p>
            <w:pPr>
              <w:pStyle w:val="Normal"/>
              <w:spacing w:lineRule="auto" w:line="276"/>
              <w:ind w:lef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Funkcja testu bezpieczeństwa podłączonej sondy ultradźwiękowej</w:t>
            </w:r>
          </w:p>
          <w:p>
            <w:pPr>
              <w:pStyle w:val="Normal"/>
              <w:spacing w:lineRule="auto" w:line="276"/>
              <w:ind w:left="11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Graficzne i dźwiękowe komunikaty ostrzega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termia z modułem argonowym – 1 sztuk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sterowania poprzez posiadany system integracji lub możliwość zaprogramowania różnych typów procedur na przycisku nożny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przełączania między kolejnymi ustawieniami danego zabiegu za pomocą dedykowanego przycisku na bezprzewodowym włączniku nożnym, ograniczając kontakt operatora z generatorem w celu poprawy bezpieczeństwa i wydajności pracy   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nitor oporności styku płytki pacjenta, pozwalający na ograniczenie ryzyka wystąpienia urazów termiczny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nomiczny wózek do umieszczenia diatermii wraz z przystawką argonową, z uchwytem na włącznik nożny, półkę do pompy endoskopowej, szufladę na akcesoria i przewody, schowkiem na butlę z argone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kłokrystaliczny ekran dotykowy wbudowany w panel przedni, umożliwiający łatwy wybór ustawień i parametrów pracy, a także dostęp do menu urządzen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pomiaru natężenia iskry podczas cięcia, automatycznie dostosowująca moc wyjściową, w celu utrzymania powtarzalności koagulacji tkanek oraz zapewnienia większej żywotność narzędzi do endoterap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rozpoznawanie narzędzia dla gniazda w standardzie w celu poprawy płynności obsług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amiętywania preferowanych ustawień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natychmiastowego zapłonu iskry, umożliwiająca cięcie bez opóźnień w celu poprawy bezpieczeństwa i wydajności prac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w języku polski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wykorzystaniem arg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 endoskopowy do nagłych interwencji zabiegowych - 1 kpl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duodenoskop – 1 sztuk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ca kanału roboczego min. 4,2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 z posiadanym zestawem video firmy Olympus typ Exera 19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tyka boczna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łębia ostrości min. 5-60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gramowalne przyciski sterujące głowicy endoskopowej </w:t>
              <w:br/>
              <w:t>z możliwością przypisania każdej funkcji sterującej procesora minimum 4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ięcie końcówki w 4 kierunka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 blokowania prowadnicy za pomocą elew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gastroskop (1 sztuka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w standardzie wysokiej rozdzielczości HDTV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atybilność z posiadanym zestawem video firmy Olympus typ Exera 19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ca kanału roboczego min. 2,8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obserwacji min. 140 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łębia ostrości min. 2-100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owalne przyciski sterujące głowicy endoskopowej </w:t>
              <w:br/>
              <w:t>z możliwością przypisania każdej funkcji sterującej procesora minimum 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gięcie końcówki w stopniach minimum G/D 210/90 i L/P 100/10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obrazowania tkanki w wąskim paśmie światła polegająca na wycinaniu części widma poprzez optyczny filtr umieszczony w źródle światł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kcja identyfikacji endoskopu przez procesor </w:t>
              <w:br/>
              <w:t>z rozpoznaniem typu i numeru fabr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bronchoskop (1 sztuka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ca kanału roboczego min. 2,8mm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 z posiadanym zestawem video firmy Olympus typ Exera 190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ąt obserwacji min. 120°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łębia ostrości min. 3-100mm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owalne przyciski sterujące głowicy endoskopowej </w:t>
              <w:br/>
              <w:t>z możliwością przypisania każdej funkcji sterującej procesora minimum 4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ięcie końcówki Góra/Dół  180º/130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kolonoskop ( 1 sztuka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w standardzie wysokiej rozdzielczości HDTV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atybilność z posiadanym zestawem video firmy Exera typ 19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ca kanału roboczego min. 3,7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obserwacji min. 140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ia ostrości min. 2-100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owalne przyciski sterujące głowicy endoskopowej </w:t>
              <w:br/>
              <w:t>z możliwością przypisania każdej funkcji sterującej procesora minimum 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gięcie końcówki w stopniach minimum G/D 180/180 i L/P 160/16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obrazowania tkanki w wąskim paśmie światła polegająca na wycinaniu części widma poprzez optyczny filtr umieszczony w źródle światł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nkcja identyfikacji endoskopu przez procesor </w:t>
              <w:br/>
              <w:t>z rozpoznaniem typu i numeru fabr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uflator CO2 do procedur endoskopowych (1 sztuka)</w:t>
            </w:r>
          </w:p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290" w:hanging="29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suflator dwutlenku węgla, zapewniający szybką absorpcję gazu w jelitach i tym samym zmniejszanie bólu pozabiegowego u pacjenta.</w:t>
            </w:r>
          </w:p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290" w:hanging="29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CO2/woda</w:t>
            </w:r>
          </w:p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290" w:hanging="29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wysokociśnieniowy</w:t>
            </w:r>
          </w:p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290" w:hanging="29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ka szybkiego przepływu CO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afa endoskopowa - 1 sztuk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bezpiecznego przechowywania endoskopów giętki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ona w przyłącza do posiadanych endoskopów firmy Olympus typu GIF, CF, BF, TJF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zechowywania min 6 aparatów</w:t>
            </w:r>
          </w:p>
          <w:p>
            <w:pPr>
              <w:pStyle w:val="Normal"/>
              <w:snapToGrid w:val="fals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ączenie do instalacji sprężonego powietrza klasy medycznej</w:t>
              <w:br/>
              <w:t xml:space="preserve"> ( przyłącze po stronie zamawi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nia endoskopowa – 1 sztuk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jnia-dezynfektor termiczny endoskopów giętki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stosowania do mycia i dezynfekcji endoskopów sztyw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do mycia i dezynfekcji termochemicznej opartej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stosowaniu aldehydu glutaroweg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szczenie i dezynfekcję dwóch endoskopów giętkich </w:t>
              <w:br/>
              <w:t>i akcesoriów w tym samym czasi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jest w całkowicie automatyczną kontrolę szczelności podczas całego procesu dla obydwu endoskopów, z wbudowanym zaworem nadciśnienia zgodnie z normą DIN EN ISO 15883 lub równoważną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monitorowania obrotów ramienia zraszającego wewnątrz komory mycia, które sprawuje kontrolę nad dolnym ramieniem zraszający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lampę UV (ultrafiolet), która gwarantuje, że do jego wnętrza przedostawać się będzie wyłącznie woda poddana dezynfekcj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ie suszenie czyszczonych instrumentów za pomocą gorącego powietrz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prądem trójfazowy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 przyłącza pomp tłoczących do gniazd kanałów endoskop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dwa płukania końcowe na zakończenie proces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komory ze stali kwasoodpornej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bieranie danych o endoskopach z transponderów elektronicznych (typ, nr seryjny) oraz danych personelu (nazwisko osoby obsługującej) z karty osobowej </w:t>
              <w:br/>
              <w:t xml:space="preserve">i umieszczanie tych danych na wydruku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wykonania testu skuteczności dezynfekcji </w:t>
              <w:br/>
              <w:t>w  trakcie trwania  procesu mycia i dezynfekcj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sacja oparów środków chemicznych wewnątrz myjni i szczelne odprowadzenie opar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myjący zarówno kanały wewnętrzne oraz powierzchnie endoskopów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 przyłączy z posiadanymi endoskopami firmy Olympus (videogastroskopami, videokolonoskopami, videoduodenoskopami, videobronchoskop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ózek do transportu endoskopów (1 sztuka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 z wszystkimi rodzajami giętkich endoskopów medycznych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uchwyty skierowane do środka, co zmniejsza ilość miejsc do wzrostu bakteri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tacek na endoskopy min 6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oznaczenia endoskopów brudny/czysty za pomocą jednorazowych foli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ykowany uchwyt pozwalający na ergonomiczny transport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 operacyjno – diagnostyczny do laparoskopii w stanach nagłych – 1 kpl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rocesor wizyjny ze zintegrowanym źródłem światła typu LED (1 sztuka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echnika obrazowania Full HD z możliwością trójwymiarowego obrazowania - ułatwiająca orientację w przestrzeni otrzewnowej, rozróżnianie struktur tkankowych, co zwiększa bezpieczeństwo oraz skraca czas procedur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psza wykrywalność wczesnych zmian nowotworowych realizowana za pomocą wycięcia barwy czerwonej widma światła białego przez filtr optyczny. Technika filtra optycznego potwierdzona badaniami kliniczny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Możliwość doboru obrazowania do własnych preferencji prowadzenia diagnostyki/zabiegu poprzez możliwość dostosowania kolorów obrazu (czerwony, niebieski, chroma) w skali ośmiostopniowej (od -8 do +8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Zwiększenie bezpieczeństwa i komfortu pracy poprzez możliwość zmiany czułości przesłony min. 2 stopniowe (szybko/wolno) ograniczające np. efekt odblasku podczas zabiegu/diagnosty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zybka identyfikacja błędów za pomocą wyświetlania ich kodów na ekranie monitor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bsługa niezakłócająca pracy operatora poprzez wyświetlanie menu procesora na jego panelu dotykowy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Wyposażony w moduł komunikacyjny umożliwiający komunikację urządzenia z centralnym systemem sterowania urządzeniami endoskopowymi bloku operacyjneg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Brak koniczności stosowania dodatkowych urządzeń peryferyjnych poprzez kompaktową budowę (jedno urządzenie) zmniejszające ryzyko przypadkowego rozłączenia zestawu podczas dekontaminacji, przestawiania, przypadkowego poruszenia, itp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iezmienna ostrość obrazu oraz doświetlenie pola obserwacyjnego poprzez możliwość współpracy z wideolaparoskopami sztywnymi oraz o zmiennym kierunku patrzen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kwidacja "efektu fibroskopu" za pomocą filtra moire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dykowany tryb "laser" zwiększający bezpieczeństwo poprzez zapewnienie przejrzystego obrazu podczas niektórych procedur z użyciem lasera np. w zabiegach ur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łowica kamery  (1 sztuka)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yp ochronny BF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gramowalne min 3 przycisk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n 2 krotny pozwalający na przybliżenie obrazu bezstratnej jakośc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oom oraz ostrość sterowane pokrętł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łowica kamery typu kątowego (1 sztuka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Ultralekka do wagi 65g bez przewodu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ompatybilna z  obrazowaniem w tzw. trybie wycięcia barwy czerwonej widma światła białeg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 dowolnie programowalne przyciski funk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nitor główny (1 sztuka)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ekątna ekranu min 50 ca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brazowanie w rozdzielczości min 3840x216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żliwość obrazowania w trybie 3D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 wyposażeniu wózek jezdny do oferowanego moni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nitor dodatkowy (1 sztuka)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ekątna ekranu min 30 cal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brazowanie w rozdzielczości min 4096x216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żliwość obrazowania w trybie 3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grywarka (1 sztuka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Wbudowany dysk twardy HDD o pojemności 1T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pis obrazów w formacie min BMP, JPEG, DICO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Zapis sekwencji wideo w formacie H.264 w rozdzielczości 480p60, 720p60, 1080p60 z wyborem trzech stopni kompresji (High/Middle/Low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ejścia USB 2.0 min 2sz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Funkcja eksportu obrazów i sekwencji wideo na serwer FT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ózek jezdny do zestawu video (1 sztuka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entralne ramię do mocowania monitora z przyłączem VESA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Cztery półki na urządzenia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żliwość dołączenia półki na klawiaturę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chwyt butli CO2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sięgnik na płyny infuz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suflator (1 sztuka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epływ dwutlenku węgla regulowany do 45 l/mi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"Sygnalizacja dźwiękowa i graficzna w przypadku przekroczenia zadanego ciśnienia o 5mmHg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Możliwość aktywacji i dezaktywacji funkcji automatycznej desuflacji pacjenta po przekroczeniu zadanych parametrów ciśnienia, dzięki czemu uzyskujemy czas na dodatkowe zwiotczenie pacjenta w momencie, gdy środki zwiotczające przestają działać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kaźnik słupkowy objętości zużytego gazu oraz aktualnych: przepływu i ciśni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Wskaźnik numeryczny dla zadanej wartości ciśnienia w mmHg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posażony w moduł komunikacyjny umożliwiający komunikację urządzenia z centralnym systemem sterowania urządzeniami endoskopowymi bloku operacyjne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utoklawowalne dreny do CO2 i oddymiania na wyposażeniu urząd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2 tryby insuflacji: normalny i małych przestrzeni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 tryby przepływu: niski, średni, wysoki - możliwość szybkiego wywołania parametr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Opcja jednoczesnego podłączenia 1 lub 2 butli z CO2 lub połączenie z centralnym systemem ściennym zasilania w CO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wustopniowa, automatyczna funkcja oddymiania pola operacyjnego za pomocą osobnego drenu (off oraz stopnie niski 5l/min i wysoki 10l/min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Regulacja opóźnienia zatrzymania funkcji automatycznego oddymiania w zakresie 0-10s. Instalacja drenu do oddymiania na panelu przednim urządz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W zestawie filtr do insuflacji, przewód wysokociśnieniowy oraz kabel komunikacyjny umożliwiający podłączenie do dedykowanej diatermi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zestawie dreny do insuflacji oraz oddymiania po 2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mplet optyk i wyposażenie zestawu vide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ptyka laparoskopowa typu 10mm HD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ąt patrzenia 30°; - 2szt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ąt patrzenia 0°; - 1szt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ojemnik do sterylizacji optyk – 3szt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światłowód – 3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atermia elektorchirurgiczna- 1 sztuka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"Generator wyposażony w panel dotykowy LCD, zapewniające dostęp do menu urządzenia oraz ustawienie parametrów pracy; Możliwość zapisu parametrów pracy dla różnych użytkowników i procedur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drębna regulacja nastawień koagulacji mono/bipolarnej </w:t>
              <w:br/>
              <w:t>i cięcia monopolarnego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c cięcia monopolarnego 300 W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c koagulacji monopolarnej 200 W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Moc koagulacji bipolarnej 120W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agulacja typu spray 120W""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żliwość resekcji monopolarnej w środowisku wodnym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dykowany program do resekcji bipolarnej w roztworze soli fizjologicznej z funkcją rozpoznawania roztworu 0,9% NaCl: Koagulacja 200W, Cięcie 320W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Stan pracy generatora sygnalizowany akustycznie </w:t>
              <w:br/>
              <w:t>z możliwością płynnej regulacji natężenia dźwięku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niazdo z funkcją rozpoznawania narzędzia, zapewniające przy każdym podłączeniu przewodu przywołanie optymalnych parametrów pracy programu resekcji bipolarnej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Włącznik nożny aktywujący pracę generatora elektrochirurgicznego oraz funkcję oddymiania pola operacyjnego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niazdo do podłączenia jednorazowych płytek pacjenta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ystem monitorowania poprawnego przylegania dwudzielnej płytki pacjenta"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Na wyposażeniu wózek do ustawienia urząd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enerator ultradźwiękowy – 1 sztuka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enerator ultradźwiękowy do cięcia i koagulacji tkane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częstotliwość pracy generatora 47kHZ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w połączeniu z modułem elektrochirurgicznym mono/bipolarnym umożliwia jednoczesne stosowanie ultradźwięków i energii bipolarnej do cięcia i koagulacji tkane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zestaw przeznaczony do współpracy z jednorazowymi końcówkami ultradźwiękowymi do chirurgii otwartej </w:t>
              <w:br/>
              <w:t>i laparoskopowej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zestaw przeznaczony do współpracy z jednorazowymi końcówkami ultradźwiękowo/bipolarnymi do chirurgii otwartej i laparoskopowej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funkcja oddymiania pola operacyjnego w połączeniu </w:t>
              <w:br/>
              <w:t>z oferowanym insuflatorem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zestaw kompletny, zawierający wszystkie elementy niezbędne do jego uruchomienia: kable połączeniowe i zasilające, kabel płytki pacjenta, przetworniki piezoelektryczne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Możliwość zapisu parametrów pracy dla różnych użytkowników i procedur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Funkcja testu bezpieczeństwa podłączonej sondy ultradźwiękowej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Graficzne i dźwiękowe komunikaty ostrzegające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 wyposażeniu generatora zestaw 5szt jednorazowych narzędzi do procedur laparoskopowych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kiet narzędzi startowych i akcesoriów do zestawu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gła Veress'a, długość 150mm– 2 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abel monopolarny do narzędzi, wtyk 4mm (bananowy), długość 3,5m do diatermii ESG-400, Erbe VIO i innych z możliwością podłączenia bezpośredniego lub przez adapter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uba trokara 11x80mm, z nierozbieralnym zaworem insuflacyjnym - 4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Ostrze trokara 11x80 mm, trójkątna końcówka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uba trokara, 5,5x80mm, z nierozbieralnym zaworem insuflacyjnym, wewnętrzna uszczelka silikonowa, kaniula gładka – 6 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Ostrze trokara 5,5x80mm, trójkątna końcówka – 6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Haczyk laparoskopowy (HF monopolarny), średnica 5mm, długość 330mm; trwałe, ceramiczne zabezpieczenie elektrody w końcu dystalnym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leszczyki preparacyjne , średnica 5mm, długość 330mm, typu Maryland, długość ramion końcówki chwytającej 21mm; trzyczęściowe (wkład, tubus, uchwyt); składanie na zasadzie szybkozłącza (brak gwintów); bezskokowy obrót narzędzia o 360st., pokrętło do obrotu umieszczone na płaszczu; rękojeść z grubego tworzywa umożliwiająca zmianę chwytu narzędzia w zależności od potrzeby ergonomii pracy, bez zamka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życzki średnica 5mm, długość 330mm, typu Metzenbaum, długość ramion końcówki tnącej 19mm; trzyczęściowe - rozbieralne (wkład, tubus z pokrętłem obrotowym, raczka z przyłączem monopolarnym, bez zamka); składanie na zasadzie szybkozłącza (brak gwintów); bezskokowy obrót narzędzia o 360°.; rękojeść z grubego tworzywa umożliwiająca zmianę chwytu narzędzia w zależności od potrzeby ergonomii pracy; izolacja płaszcza osłaniająca miejsce łączenia branszy, zabezpieczająca przed przeskokiem iskry prądu HF na tkankę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leszczyki chwytające, średnica 5, długość 330mm, okienkowe typu klincz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osz do sterylizacji narzędzi laparoskopowych z pokrywa.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Uchwyt z zaworem dwudrożnym, do sondy instrumentu ssąco-płuczącego, rozbieralny, autoklawowalny- 1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uba ssąco-płucząca 5mm - 1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leszczyki chwytające typu Johann, średnica 5mm, długość 330mm, długość ramion końcówki chwytającej ok 16,5mm; trzyczęściowe - rozbieralne (wkład, tubus z pokrętłem do obrotu, raczka z przyłączem bipolarnym, bez zamka)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leszczyki chwytające bipolarne, typu Maryland, średnica 5mm, długość 330mm, długość ramion końcówki chwytającej ok 19mm; trzyczęściowe - rozbieralne (wkład, tubus z pokrętłem obrotowym, raczka z przyłączem monopolarnym, bez zamka) - 2 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leszczyki chwytające typu Manhes, średnica 5mm, długość 330mm, długość ramion końcówki chwytającej ok. 18mm, raczka z zamkiem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abel bipolarny do narzędzi,  2-wtykowy o rozstawie 28,58mm, długość 3,5m, do diatermii UES-40, ESG-400, Erbe VIO i innych z identycznym rozstawem gniazd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uba ssąco-płuczaca o średnicy 5,3mm i długości roboczej 360mm, z otworami na końcu – 1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Uchwyt do tuby ssąco-płuczącej, kanał ssący o średnicy 5mm - 1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uba redukcyjna, nasadka uniwersalna mocowana do trokara 13/11-5,5 =mm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madło do szycia,  dwuczęściowe, średnica 5mm, długość 330mm, bransze proste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Optyka 4mm, kat patrzenia 12°, długość robocza 280mm, pin zatrzaskowy. W zestawie tuba ochronna o długości ok 305mm – 1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Optyka 4mm, kat patrzenia 30°, długość robocza 282,2mm, pin zatrzaskowy. W zestawie tuba ochronna o długości ok 305mm – 1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ontener do sterylizacji maks. 2 optyk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Światłowód dla endoskopów/optyk o średnicy mniejszej lub równej 4,1mm, średnica wiązki 2,8mm, średnica zewnętrzna 6,8mm, długość 3m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lement pracujący aktywny do resektoskopu bipolarnego, uchwyt dla palców prowadzących otwarty, zamknięty (obrotowy) dla kciuka, przyłącze kabla od dołu  i od góry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abel HF, bipolarny do generatora, długość 4m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łaszcz zewnętrzny resektoskopu 27Fr., 2 nierozbieralne zawory, obrotowy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łaszcz wewnętrzny 24Fr do płaszcza zewnętrznego 27Fr lub do resektoskopu 24Fr, z obturatorem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ektroda resekcyjna bipolarna, średnia pętla 0,2mm, do optyki 30°, sterylna, jednorazowego użytku, 12szt w opakowaniu - 3 op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ektroda resekcyjna bipolarna, średnia pętla 0,2mm, do optyki 12°, sterylna, jednorazowego użytku, 12szt w opakowaniu- 3 op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lektroda resekcyjna do waporyzacji bipolarnej w 0,9% NaCl TURis/TCRis, grzybkowa, do optyki 12° i 30°, sterylna, jednorazowego użytku, 12szt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lektroda resekcyjna bipolarna TURis, pętla wygięta pod katem 45° z osłon a (popychaczem) - do zabiegów enukleacji bipolarnej TUEB, do optyki 12° i 30°, sterylna, jednorazowego użytku, 12 szt. W opak- 1 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ektroda resekcyjna do waporyzacji bipolarnej w 0,9 % NaCL , grzybkowa do optyki 12 i 30 stopni, sterylna, jednorazowa, 12szt w opakowaniu – 1 op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lektroda kulkowa TURis/TCRis, do optyk 12° i 30°, wielorazowego użytku - 5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lektroda do resekcji TURis/TCRis, 45° igłowa, do optyk 12° i 30°, wielorazowego użytku -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ort irygacyjny, 2 nierozbieralne zawory, obrotowy- 1szt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trzykawka, 150 ml, z końcówka zatrzaskowa- 1szt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ontener do ureterorenofibroskopu – 1szt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ester szczelności – 1szt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zczypce biopsyjne kompatybilne z ureterorenofibroskopem- wielorazowe- 1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Osłona dostępu moczowodowego sterylna 5 szt/opakowanie – 2szt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290" w:hanging="29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rut prowadzący o budowie hybrydowej sterylny 5 szt/opak – 2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Ureterorenofibroskop (1 sztuka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Głębia ostrości 2-50mm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Rozmiar sondy maks 8Fr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oniec dystalny sondy maks 5Fr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gięcie sondy góra/dół min 270 stopn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Kanał roboczy min 3,5Fr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mpatybilność z głowicami kamer różnych producentów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290" w:hanging="29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 zestawie osprzęt do pracy typu zaworki, nasadka, szczoteczki oraz pakiet startowy narzędz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arat USG do wykrywania dostępów naczyniowych w stanach nagłych – 1 szt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</w:t>
      </w:r>
      <w:r>
        <w:rPr/>
        <w:t xml:space="preserve">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1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arat przenośny zainstalowany na wózku jezdnym dedykowanym aparatowi, posiadającym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4 koła skrętne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możliwość regulacji wysokości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wieszaki na głowice po obu stronach wózka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ywne gniazda w aparacie dla głowic obrazowych przełączanych elektronicznie - co najmniej 2 gniazda wbudowane w apa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growana z aparatem bateria zasila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aparatu z baterią zasilającą max 7,5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przejścia w tryb czuwania (standby). Funkcja szybkiego startu - funkcja szybkiego przejścia ze stanu czuwania do trybu pracy max 20 seku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 LCD z uchwytem dającym możliwość regulacji położenia, w tym rotacji +/- 90 stopni oraz z możliwością zło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 kontrolny z dedykowanymi klawiszami do wybranych funkcji oraz z możliwością programowania przycisków. Minimum 8 suwaków wzmocnienia głębokościowego wiązki TG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an dotykowy na panelu kontrolnym min 8” z wyświetlanymi przyciskami funkcyjnymi oraz z możliwością wyświetlenia klawiatury alfanumerycznej w każdym momencie b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frowy system formowania wiązki ultradźwię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niezależnych kanałów przetwarzania min. 2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namika systemu min. 310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ierane częstotliwości pracy w trybie 2D (B) podłączanych do aparatu głowic obrazowych co najmniej 2-2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27" w:hanging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b 2D (B-mode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7" w:hanging="2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automatyczna optymalizacja parametrów obrazu 2D przy pomocy jednego przycisku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7" w:hanging="2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maksymalna szybkość odświeżania obrazu „frame rate" min. 1400obr/sek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7" w:hanging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owiększanie obrazu (zoom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7" w:hanging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funkcja HD zoom (zoom wysokiej rozdzielczości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7" w:hanging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dynamiczne ogniskowanie nadawania 8 stref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27" w:hanging="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ezentacja 2D+M-Mode; 2D+CD+M-M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b spektralny Doppler Pulsacyjny (PWD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wybierane częstotliwości pracy w trybie PWD min. 2-12MHz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automatyczna optymalizacja PW przy pomocy jednego przycisku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możliwość przesunięcia linii bazowej na zamrożonym obrazie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automatyczna analiza widma dopplerowski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maksymalna mierzona prędkość min. 14m/sek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regulacja uchylności wiązki dopplerowskiej min. +/- 30 stopni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korekcja kąta bramki Dopplerowskiej +/- 89 stopni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98" w:hanging="1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wielkość bramki Dopplerowskiej min. 0,5-24mm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akiet obliczeń automatycznych dla trybu Dopplera (automatyczny obrys spektrum na obrazie rzeczywistym i zamrożony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02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b Doppler Kolorowy (CD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2" w:hanging="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wybierane częstotliwości pracy w trybie CD min. 2-12MHz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2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regulacja uchylności pola Dopplera Kolorowego min. +/- 30 stopni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2"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ilość map kolorów - co najmniej 18 map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02" w:hanging="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funkcja HD (wysokiej rozdzielczości) w trybie Dopplera Kolorow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ożliwość odbicia lustrzanego ugięcia bramki Dopplerowskiej na obrazie w czasie rzeczywistym za pomocą jednego przyci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1" w:firstLine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b obrazowania harmonicznego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firstLine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b Duplex (2D + PWD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firstLine="5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ryb Triplex (2D+PWD+CD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1" w:firstLine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b Power Doppler (tryb angiologiczny PD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b Power Doppler kierunkowy (tryb angiologiczny kierunkowy PD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azowanie trape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azowanie w skrzyżowanych ultradźwiękach (np. typu Compound Imaging, SonoCT, CrossBeam) min. 12 lini tworzących obr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azowanie w rozszerzonym trybie Color Doppler o bardzo wysokiej czułości i rozdzielczości z możliwością wizualizacji przepływów w małych naczyn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wraz z pakietem obliczeniowym do badań ogólnych: jama brzuszna, małe narządy, tarczyca, sutek, mięśniowo - szkieletowe, naczyniowe w tym TCCD (transkranial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8" w:firstLine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nkcje użytkowe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8" w:firstLine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ustawienia wstępne użytkownika dostępne dla aplikacji i głowic - co najmniej 400 preset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8" w:firstLine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możliwość nagrywania i odtwarzania dynamicznego obrazów - Cine Loop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8" w:firstLine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możliwość dołączenia obrazu do raportu z badania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rchiwizacja sekwencji w czasie rzeczywistym (podczas ba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47" w:hanging="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udowany moduł edukacyjny pozwalający użytkownikowi uzyskać porady w trakcie zabiegu. Aparat wyposażony w  atlas anatomiczny oraz  referencyjne obrazy (użytkownik wybiera jeden samouczek z pośród samouczków dedykowanych do badań reumatologicznych, naczyniowych, anestezji regionalnej oraz fizjoterap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47" w:hanging="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chiwizacja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47" w:hanging="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zapis obrazów w formatach min. BMP, JPEG, AVI, PNG, MPEG - wewnętrzny system archiwizacji obrazów i sekwencji oraz danych pacjentów na dysku twardym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47" w:hanging="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wydrukowanie bezpośrednio z aparatu raportów z badań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47" w:hanging="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wewnętrzny dysk twardy co najmniej 500 GB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możliwość archiwizacji na przenośnej pamięci typu Pen-Dr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4 porty USB wbudowane w aparat umożliwiające zapis obrazów na Pen-Drive oraz podłączenie dodatkowych zewnętrznych urzą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jście HD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 na zewnętrzny komputer umożliwiające obróbkę analizę (pomiary, raporty itp.) obrazów nagranych w aparacie USG i wyeksportowanych  w formacie RAW 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frowa drukarka termiczna (video - printer) czarno-bi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32" w:firstLine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owica convex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badań ogólnych. Liczba elementów min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9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res częstotliwości pracy głowicy min. 1-8MHz. Tryb 2D - min. 4 wybierane częstotliwości pracy. Tryb obrazowania harmonicznego - min. 4 wybierane częstotliwości pracy. Tryb Color Doppler - min. 4 wybierane częstotliwości pracy. Głębokość obrazowania min. 4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owica liniowa do badań naczyniowych i małych narządów. Liczba elementów min. 192. Pole widzenia głowicy max 47mm. Zakres częstotliwości pracy głowicy min. 3-13MHz. Tryb 2D - min. 4 wybierane częstotliwości pracy. Tryb obrazowania harmonicznego - min. 4 wybierane częstotliwości pracy. Tryb Color Doppler - min. 4 wybierane częstotliwości pracy. Praca w trybie obrazowania trapez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32" w:firstLine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ść rozbudowy o głowicę convex do badań ogólnych. Liczba elementów min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9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res częstotliwości pracy głowicy min. 1-8MHz. Tryb 2D - min. 4 wybierane częstotliwości pracy. Tryb obrazowania harmonicznego - min. 4 wybierane częstotliwości pracy. Tryb Color Doppler - min. 4 wybierane częstotliwości pracy. Głębokość obrazowania min. 4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głowicę liniową typu „hokej”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jącej w trybie B (2D) możliwość wyboru częstotliwości co najmniej 18MHz  oraz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erokość pola obrazowego (FOV) min. 28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głowicę obrazową o wysokich częstotliwościach pracy,  posiadającej w trybie B (2D) możliwość wyboru częstotliwości co najmniej 20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oprogramowanie do badań kardiologicznych, w tym: pakiet obliczeniowy i raporty,  przebieg EKG na ekranie + kable EKG, Tryb Doppler z falą ciągłą (CWD),  Stress Ec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oprogramowanie do wizualizacji igły biopsyjnej w trakcie zabie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oprogramowanie do automatycznego pomiaru Intima Media w czasie rzeczywistym z wykorzystaniem częstotliwości radiowych (R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oprogramowanie  panoramiczne w trybie 2D oraz w trybie Dopplera kolorowego w czasie rzeczywistym z możliwością wykonania pomiarów, dostępne na głowicach liniowych i conv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ożliwość eksportu przez WiFi na komputer PC (Windows®, Mac®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ść rozbudowy o oprogramowanie DICOM (min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int, Send, Worklist, MP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aparatu o wbudowany moduł edukacyjny pozwalający użytkownikowi uzyskać porady w trakcie zabiegu,  wyposażony w  atlas anatomiczny oraz  referencyjne obrazy dedykowane do min. reumatologii, anestezjologii, ortopedycznych, badań naczyniowych oraz procedury FA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ultikonektor z 3 gniazdami głowic i zintegrowanymi głośnikami do zainstalowania na wózku jezdnym umożliwiający równoczesne podłączenie do aparatu 4 głow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edał do zamrażania obrazu – min. 3 programowalne przyciski noż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rozbudowy systemu o dedykowany dodatkowy monitor min.17 cali zamontowany na wózku jezd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arat do badań EKG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 12 odprowadzeń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rzucanie sygnałów powszechnych &gt;135 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arty o szybki procesor  32 bitowy ARM9 (lub równoważ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pracy w trybie Auto, Manual, lub Arytmia </w:t>
              <w:br/>
              <w:t>(z definiowalnym czasem pomiar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częcie akwizycji sygnału poprzez jeden przyci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ja stymulatora serca z możliwością włączenia/wyłączenia tej op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regulacja linii izoelektrycznej, Cyfrowa filtracja zakłóceń sieciowych i mięśni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akcji serca w zakresie minimum 30 – 300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automatycznych pomiarów w obrębie QRS: PR, QRS czas trwania, PD, PA, QA, RD, SD, ST J, STM, STE, TA, P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aktualniania oprogramowania w razie konieczności, za pośrednictwem nośników d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wyników E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ody wejściowe odporne na impuls defibrylu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owanie stymulatora serca minimum 75 00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owanie sygnału EKG min. 16 00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y dolnoprzepustowe 20/40/100/1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rekcja QT wedle  Bazett, Framingham, Frideri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łączenia drukowania diagnoz prawidłowych w automatycznym opisie bad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ustawienia standardu odprowadzen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bre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H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Q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stawienia drukowania automatycznych kopi raportu do 5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K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zapisu 5, 12,5, 25, 50 mm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przeglądu zapisu EKG przed wydrukiem w celu wizualnej inspekcji jakości zapi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 na wbudowanej drukarce na papierze termicznym A4 (do 12 krzywych) z automatycznym opisem parametrów rejestracji, datą i godziną b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trwałego odłączenia w systemie opcji wydruku i automatycznego zapisu badań tylko do pamięci a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kolorowy ekran umożliwiający jednoczesny podgląd 12 kanałów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o przekątnej minimum 7 cali, rozdzielczość ,minimum 800x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pomiaru EKG na ekranie widoczne dane demograficzne pacjenta: nazwisko, numer identyfika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na ekranie o stanie naładowania akumulatora oraz o podłączeniu do s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braku kontaktu elektrod z pacjentem lub złej jakości sygnału za pomocą wizualnych sygnałów na ekr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pomiaru EKG na ekranie widoczna wartość częstości serca (w uderzeniach na minutę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pomiaru EKG na ekranie widoczny komunikat tekstowy o awarii odprowa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WI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klawiatura alfanumeryczna do wprowadzania danych demograficznych badanych pacjentów z możliwością wpisywania wielkich liter, wyposażona w definiowalne klawisze funkcyjne do bezpośredniego dostępu do: zmiana trybu pracy systemu, zapis EKG, stop zapisu EKG, zmiana krzywych EKG na ekranie, manualne ustawienia zapisu EKG, e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odporna na mycie wodą i detergentami bez konieczności użycia specjalnych przyrządów, podejmowania dodatkowych czynności (demonta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nomiczna konstrukcja przewodów pacjenta składających się z dwóch części: multi-link i 10-odprowadzeń, sposób konstrukcji umożliwiający wymianę tylko pojedynczych uszkodzonych prze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ieciowe i akumulatorowe. Zasilanie akumulatorowe, pozwalające na wykonanie minimum 140 badań EKG lub 6 godzin ciągłego monitorowania pacj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y dostęp do akumulato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łączenia kabla pacjenta z wymiennymi przewodami elektrod na wypadek uszkodzenia jednego prze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urządzenia gotowego do pracy (bez papieru) max. 5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 urządzenia oparty na Windo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minimum 1 port USB do bezpośredniego podłączenia zewnętrznej klawiatury, lub opcjonalnego czytnika kodów kres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yposażone w wbudowany czytnik kart 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komunikacyjny: RS 232 i 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opcję wysiłkową oraz sterowanie bieżnią i ergometrem rower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z aparatem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wyposażony w dedykowany wózek z wysięgnikiem na przewody pacjenta, koszykiem na akces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wuczęściowy kabel pacjenta umożliwiający wymianę pojedynczych odprowadzeń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let elektrod wielorazowego użytku (6 elektrod przyssawkowych, 4 elektrody kończynow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apier do drukark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kcja obsługi (w języku polskim)</w:t>
            </w:r>
          </w:p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dykowany wózek pod apa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 do trudnych intubacji – 1 kpl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lineRule="atLeast" w:line="237" w:before="0" w:after="160"/>
              <w:ind w:left="110" w:hanging="0"/>
              <w:contextualSpacing/>
              <w:jc w:val="both"/>
              <w:rPr>
                <w:rFonts w:ascii="Arial" w:hAnsi="Arial" w:cs="Arial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  <w:lang w:val="pl-PL"/>
              </w:rPr>
              <w:t>Dwa zewnętrzne wymienne monitory HD z ekranem dotykowym o przekątnej min. 3,5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Kąt regulacji położenia monitora w zakresie: góra/dół: ≥120°, lewo/prawo ≥270° (± 5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Dwa wyjścia zewnętrzne: miniUSB, HDMI</w:t>
            </w:r>
          </w:p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Możliwość zapisania  ruchomego obrazu podczas badania w trybie rzeczywistym jako zdjęcie lub film w pamięci wewnętrznej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Pamięć wewnętrzna min. 16GB (± 2G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Możliwość przesłania rzeczywistego lub zapisanego obrazu za pomocą transferu WiFi lub kabla HDMI do odbiorników zewnętr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Możliwość łatwego odłączenia monitora od rękoje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Wbudowana bateria litowa o pojemności min. 2500mAh, 3,7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Czas pracy ciągłej na pełnej baterii: min. 4god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W zestawie zewnętrzna ładowarka sieciowa o parametrach wyjściowych DC 5V, 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ind w:left="110" w:hanging="110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Temperatura pracy: 5°- 40°C przy wilgotności ≤80% bez kondens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Temperatura przechowywania i transportu: -20 -60°C przy wilgotności ≤95% bez kondens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W zestawie dodatkowy centralny monitor medyczny o poniższych parametrach: monitor  LCD IPS 12 bit tablica LUT, rozmiar ekranu – min. 19”, rozdzielczość ekranu LCD IPS – min. 1280x1024, czas reakcji min 8ms, kontrast min. 2000:1, jasność min 600 (cd/m2), kąt widzenia min. 178H / 178V, zmiana wielkości obrazu min.: Auto , 4:3, 16:9, wejścia wideo: min.: DVI, D-SUB15, HDMI, BNC, tryby pracy DICOM, GAMMA 2.0, 2.2, 2.4, minimum trzy programowalne tryby użytkownika dla obrazów kolorowych C1, C2, C3, możliwość komunikacji WiFi z urządzeniami peryferyjnymi (przesył obra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Laryngoskop: Ergonomiczna i lekka rękojeść kompatybilna z dedykowanym, demontowalnym monitorem, wykonana z wytrzymałego tworzywa zintegrowana z prowadnicą. Prowadnica wykonana ze stopu tytanu z regulacją wysuwu pozwalającą na użycie różnej wielkości łyżek (neonatologiczne, dziecięce, dla dorosłych i XL dla dorosłych). Wbudowana w prowadnicę kamera cyfrowa o średnicy max. 4mm oraz moduł oświetlenia LED. Źródło światła LED o natężeniu ≥1.000lx z odległości 40mm. Obszar oświetlenia: ≥Ø 50mm z odległości 40mm. Temperatura barwowa: 5.000 K. Kąt widzenia: 60°. Odległość robocza: 20 – 100mm. Cyfrowy moduł obrazowania w zakresie 160.000 – 1.000.000 pikseli. Mikroprocesorowy system kontroli temperatury zabezpieczającej optykę przed zaparowa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Laryngoskop ze sztywną prowadnicą: Ergonomiczna i lekka rękojeść kompatybilna z dedykowanym, demontowalnym monitorem, wykonana z wytrzymałego tworzywa, zintegrowana z prowadnicą. Prowadnica o średnicy Ø 3,8mm i długości 38mm wykonana ze stopu tytanu (± 2mm). Elastyczny pod wpływem temperatury dolny odcinek prowadnicy. Prowadnica wyposażona w regulowany dystans z króćcem schodkowym do podaży tlenu. Dystans pozwala na użycie różnych rozmiarów rurek intubacyjnych. Wbudowana w prowadnicę kamera cyfrowa o średnicy max. 1,5mm oraz moduł oświetlenia LED. Źródło światła LED o natężeniu ≥400lx z odległości 20mm. Temperatura barwowa: 5.000 K. Kąt widzenia: 90°. Odległość robocza: 3 – 50mm. Cyfrowy moduł obrazowania w zakresie 160.000 – 1.000.000 pikseli. Mikroprocesorowy system kontroli temperatury zabezpieczającej optykę przed zaparowaniem. Bronchoskop intubacyjny: Ergonomiczna i lekka rękojeść kompatybilna z dedykowanym, demontowalnym monitorem, wykonana z wytrzymałego tworzywa, zintegrowana z elastycznym endoskopem. Endoskop o długości min. 600mm i średnicy Ø 3,8mm (± 2mm). Wbudowana w endoskop kamera cyfrowa o średnicy max. 1,5mm oraz moduł oświetlenia LED - końcówka endoskopu zabezpieczona tytanową skuwką. Źródło światła LED o natężeniu ≥400lx z odległości 20mm. Temperatura barwowa: 5.000 K. Kąt widzenia: 90°. Odległość robocza: 3 – 50mm. Regulacja kąta zagięcia końcówki endoskopu w zakresie: w górę: 150°, w dół 90° (±5°). Cyfrowy moduł obrazowania w zakresie 160.000 – 1.000.000 pikseli. Mikroprocesorowy system kontroli temperatury zabezpieczającej optykę przed zaparowa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Arial" w:hAnsi="Arial" w:eastAsia="Calibri" w:cs="Arial"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3"/>
                <w:sz w:val="20"/>
                <w:szCs w:val="20"/>
              </w:rPr>
              <w:t>Fiberoskop: Ergonomiczna i lekka rękojeść kompatybilna z dedykowanym, demontowalnym monitorem, wykonana z wytrzymałego tworzywa, zintegrowana z elastycznym endoskopem. Endoskop o długości min. 600mm, średnica zewnętrzna Ø 5,2mm, kanał roboczy o średnicy Ø 2,2mm (± 2mm). Wbudowana w endoskop kamera cyfrowa o średnicy max. 1,5mm oraz moduł oświetlenia LED - końcówka endoskopu zabezpieczona tytanową skuwką. Źródło światła LED o natężeniu ≥400lx z odległości 20mm. Temperatura barwowa: 5.000 K. Kąt widzenia: 90°. Odległość robocza: 3 – 50mmRegulacja kąta zagięcia końcówki endoskopu w zakresie: w górę: 150°, w dół 100° (±5°). Cyfrowy moduł obrazowania w zakresie 160.000 – 1.000.000 pikseli. Mikroprocesorowy system kontroli temperatury zabezpieczającej optykę przed zaparowa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01:00Z</dcterms:created>
  <dc:creator/>
  <dc:description/>
  <cp:keywords/>
  <dc:language>en-US</dc:language>
  <cp:lastModifiedBy/>
  <cp:lastPrinted>2019-04-24T08:01:00Z</cp:lastPrinted>
  <dcterms:modified xsi:type="dcterms:W3CDTF">2019-04-24T06:07:00Z</dcterms:modified>
  <cp:revision>18</cp:revision>
  <dc:subject/>
  <dc:title>Pakiet nr ………………</dc:title>
</cp:coreProperties>
</file>